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28"/>
          <w:szCs w:val="28"/>
        </w:rPr>
        <w:t>List of words to study for test on Thursday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panish and English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. arreglar la sala: to clean up the living room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. cortar el césped: to mow the law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. lavar los platos: to wash the dishe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4. decorar el patio: to decorate the pati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5. limpiar el baño: to clean the bathroom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6. pasar la aspiradora: to vacuum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7. poner: to pu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8. poner la mesa: to set the tabl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9. preparar la cena: to prepare dinne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0. sacar la basura: to take out the trash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11. poner los refrescos en el refrigerador: to put the drinks i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                               </w:t>
      </w:r>
      <w:r>
        <w:rPr>
          <w:rFonts w:cs="Arial Rounded MT Bold" w:ascii="Arial Rounded MT Bold" w:hAnsi="Arial Rounded MT Bold"/>
          <w:sz w:val="28"/>
          <w:szCs w:val="28"/>
        </w:rPr>
        <w:t>the refrigerador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2. conocer el centro: to get to know downtow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3. ir al zoológico: to go to the zo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4. ir de compras al Mercado: to go shopping at the marke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5. pasear en bote” to go boat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6. salir: to go ou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7. visitar un museo: to visit a museum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8. tener hambre: to be hungr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9. tener frío: to be col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0: tener prisa: to be in a hurr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1. tener calor: to be ho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2. tener sed: to be thirst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3. tener sueño: to be sleep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  <w:t>24. tener suerte: to be luck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5. tener…años: to be …years old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6. tener que+Inf.: to have to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7. tener ganas de+inf.: to feel like doing something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s-ES"/>
        </w:rPr>
      </w:pPr>
      <w:r>
        <w:rPr>
          <w:rFonts w:cs="Arial Rounded MT Bold" w:ascii="Arial Rounded MT Bold" w:hAnsi="Arial Rounded MT Bold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00:00Z</dcterms:created>
  <dc:creator>IHS</dc:creator>
  <dc:description/>
  <cp:keywords/>
  <dc:language>en-US</dc:language>
  <cp:lastModifiedBy>IHS</cp:lastModifiedBy>
  <dcterms:modified xsi:type="dcterms:W3CDTF">2012-10-23T13:00:00Z</dcterms:modified>
  <cp:revision>2</cp:revision>
  <dc:subject/>
  <dc:title>List of words to study for test on Thursday</dc:title>
</cp:coreProperties>
</file>